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Заключение № 93/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 администрации города «О внесении изменений  в постановление администрации города от 22.12.2015 № 364-па «Об утверждении муниципальной программы «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муниципальном образовании городской округ город Пыть-Ях в 2016-2020 годах» (в ред. от 28.03.2016 №63-па, от 07.10.2016 №255-па, от 28.11.2016 №307-па)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ab/>
        <w:t>27 декабря 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6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 34, проведена экспертиза проекта постановления администрации города Пыть-Яха «О внесении изменений в постановление администрации города от 22.12.2015 № 364-па «Об утверждении муниципальной программы «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муниципальном образовании городской округ город Пыть-Ях в 2016-2020 годах» (в ред. от 28.03.2016 №63-па, от 07.10.2016 №255-па, от 28.11.2016 №307-па) (далее – проект постановл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направлен на экспертизу ответственным исполнителем программы – отделом по работе с комиссиями и советом по коррупции. В Счетно-контрольную палату проект постановления поступил 27.12.2016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я Думы города Пыть-Яха от 24.12.2015 № 374 «О бюджете города Пыть-Яха на 2016 год» (с изменениями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/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оектом постановления представлены заключение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 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одготовки заключения дополнительные документы и материалы не запрашивались, эксперты к проведению экспертизы не привлек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тавленным проектом вносятся изменения в программу «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муниципальном образовании городской округ город Пыть-Ях в 2016-2020 годах» в связи с изменением объёма финансирования в 2016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4.1. «Реализация переданных государственных полномочий по государственной регистрации актов гражданского состояния» увеличен объем финансирования на 200 тыс. руб. в соответствии со справкой Департамента финансов автономного округа от 16.12.2016 №500/16/34 об изменении лимитов бюджетных обязательств на 2016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ответствующие изменения внесены в паспорт программы, в таблицу 2 «Перечень программных мероприятий», в таблицу 3 «Оценка эффективности реализации муниципальной программ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финансирования по программе в 2016 году составил 12 793,4 тыс. руб., в т.ч. средства федерального бюджета 4 683,7 тыс. руб., средства окружного бюджета 3 859,7 тыс. руб., средства местного бюджета 4 250,0 тыс. руб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пункту 1 статьи 179 Бюджетного кодекса Российской Федерации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ограммы утверждаются местной администрацией   муниципального образования.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и реализации муниципаль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-контрольной  палаты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Пыть-Яха</w:t>
        <w:tab/>
        <w:tab/>
        <w:tab/>
        <w:t xml:space="preserve">    </w:t>
        <w:tab/>
        <w:tab/>
        <w:tab/>
        <w:t xml:space="preserve">               </w:t>
        <w:tab/>
        <w:t xml:space="preserve">        </w:t>
        <w:tab/>
        <w:t xml:space="preserve">   Р.А. Богданов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0:39:00Z</dcterms:created>
  <dc:creator>Admin</dc:creator>
  <dc:description/>
  <cp:keywords/>
  <dc:language>en-US</dc:language>
  <cp:lastModifiedBy>Admin</cp:lastModifiedBy>
  <cp:lastPrinted>2016-12-27T16:21:00Z</cp:lastPrinted>
  <dcterms:modified xsi:type="dcterms:W3CDTF">2016-12-27T11:23:00Z</dcterms:modified>
  <cp:revision>6</cp:revision>
  <dc:subject/>
  <dc:title>Заключение № 38/А</dc:title>
</cp:coreProperties>
</file>